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ТО и поверке приборов учета тепловой энергии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О и поверке приборов учета тепловой энергии.</w:t>
            </w:r>
          </w:p>
          <w:p>
            <w:pPr>
              <w:pStyle w:val="Normal"/>
              <w:rPr/>
            </w:pPr>
            <w:r>
              <w:rPr/>
              <w:t xml:space="preserve">Наименование и объем услуг, описание и иные технические требования к работам определены  в Приложении №1 Перечень и объем услуг по ТО и поверке приборов учета </w:t>
            </w:r>
            <w:bookmarkStart w:id="0" w:name="_GoBack"/>
            <w:bookmarkEnd w:id="0"/>
            <w:r>
              <w:rPr/>
              <w:t xml:space="preserve"> тепловой энергии, Приложении №2 Проект договора, Приложении №5 Список и адреса объектов установки приборов учета тепловой энерг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казываемых услуг определяется в соответствии с требованиями Приложений №№ 1, 2, 5. Состав и наименование услуг, определены в Приложениях №№ 1, 2, 5 к настоящему Извещени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</w:tabs>
              <w:ind w:left="34" w:hanging="0"/>
              <w:jc w:val="both"/>
              <w:rPr/>
            </w:pPr>
            <w:r>
              <w:rPr/>
              <w:t>Определяется Перечнем и объемом услуг по ТО и поверке приборов учета  тепловой энергии, условиями договора (Приложения №№ 1,2 к настоящему Извещению) и Правилами учета тепловой энергии и теплоносителя, утвержденными Госэнергонадзором 12.09.1995г.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highlight w:val="yellow"/>
              </w:rPr>
            </w:pPr>
            <w:r>
              <w:rPr/>
              <w:t>Обеспечивает предоставление гарантийного срока обслуживания и оперативного снятия возникающих технических вопросов в течение одного года по заявке «Заказчика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слуги оказываются по адресу и в месте расположения приборов Заказчика согласно </w:t>
            </w:r>
            <w:r>
              <w:rPr/>
              <w:t xml:space="preserve"> Списк</w:t>
            </w:r>
            <w:r>
              <w:rPr>
                <w:lang w:val="ru-RU"/>
              </w:rPr>
              <w:t>у</w:t>
            </w:r>
            <w:r>
              <w:rPr/>
              <w:t xml:space="preserve"> и адресам объектов установки приборов учета тепловой энергии</w:t>
            </w:r>
            <w:r>
              <w:rPr>
                <w:lang w:val="ru-RU"/>
              </w:rPr>
              <w:t xml:space="preserve"> (Приложение № 5 к настоящему Извещению).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казания услуг</w:t>
            </w:r>
            <w:r>
              <w:rPr>
                <w:lang w:eastAsia="ar-SA"/>
              </w:rPr>
              <w:t xml:space="preserve"> определяются </w:t>
            </w:r>
            <w:r>
              <w:rPr/>
              <w:t>Перечнем и объемом услуг по ТО и поверке приборов учета  тепловой энергии</w:t>
            </w:r>
            <w:r>
              <w:rPr>
                <w:lang w:eastAsia="ar-SA"/>
              </w:rPr>
              <w:t xml:space="preserve"> (Приложение №1 к настоящему Извещению), проектом договора (Приложение №2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отопительного сезона 2014/2015г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, руб., без НДС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60 000,00 руб., без НДС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 стоимость оказания услуг по ТО приборов учета тепловой энергии входит: монтажные и пуско-наладочные работы, поверка прибора учета тепловой энергии, транспортные и командировочные расходы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апре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4 г. в 14 ч. 00 мин по местном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4 г. в 15 ч. 00 мин по местному времени</w:t>
            </w:r>
          </w:p>
        </w:tc>
      </w:tr>
    </w:tbl>
    <w:p>
      <w:pPr>
        <w:pStyle w:val="Normal"/>
        <w:ind w:right="-285" w:firstLine="708"/>
        <w:jc w:val="both"/>
        <w:rPr/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right="-2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43:00Z</dcterms:created>
  <dc:creator>O_Konstantinova</dc:creator>
  <dc:description/>
  <cp:keywords/>
  <dc:language>en-US</dc:language>
  <cp:lastModifiedBy>e.farrahova</cp:lastModifiedBy>
  <cp:lastPrinted>2014-04-08T13:56:00Z</cp:lastPrinted>
  <dcterms:modified xsi:type="dcterms:W3CDTF">2014-04-08T08:01:00Z</dcterms:modified>
  <cp:revision>7</cp:revision>
  <dc:subject/>
  <dc:title> </dc:title>
</cp:coreProperties>
</file>